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440"/>
        <w:gridCol w:w="1800"/>
        <w:gridCol w:w="810"/>
      </w:tblGrid>
      <w:tr>
        <w:trPr/>
        <w:tc>
          <w:tcPr>
            <w:tcW w:w="649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498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Code          : 14CS3077</w:t>
            </w:r>
          </w:p>
        </w:tc>
        <w:tc>
          <w:tcPr>
            <w:tcW w:w="14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6498" w:type="dxa"/>
            <w:tcBorders>
              <w:bottom w:val="single" w:sz="4" w:space="0" w:color="000000"/>
            </w:tcBorders>
          </w:tcPr>
          <w:p>
            <w:pPr>
              <w:pStyle w:val="Heading"/>
              <w:ind w:right="-391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Name : ELEMENTS OF MULTIMEDIA SYSTEMS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amine the different aspects of media and its data streams with interdisciplinary aspects of multime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Give a brief account on how speech signals being represented and how speech transmission being done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escribe about  computer assisted graphics and image processing on the basis of digital image represent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Give ideas on  how graphics and images are being captured with real world images and how it is being compared with the  different image format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amine the important aspects of compact disk read only memory with its features and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evelop  a note on digitization of video sign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emonstrate how data compression is an important factor  in case of  coding requirements and give a suggestion on compression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iscuss the features of MPEG, JPEG and H.261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Discuss on the important aspects on optical storage media with its  basic technology,also discuss on  its frame forma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Classify the important aspects on  the a</w:t>
            </w:r>
            <w:r>
              <w:rPr>
                <w:bCs/>
              </w:rPr>
              <w:t>nalysis of image sequences with the comparison on</w:t>
            </w:r>
            <w:r>
              <w:rPr/>
              <w:t xml:space="preserve"> audio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amine few multimedia authoring tools that suits to real world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amine  the important aspects  and its application in the field of c</w:t>
            </w:r>
            <w:r>
              <w:rPr>
                <w:bCs/>
              </w:rPr>
              <w:t>olor models in images and vide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576" w:right="576" w:gutter="0" w:header="0" w:top="90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3:33:00Z</dcterms:created>
  <dc:creator>Ku</dc:creator>
  <dc:description/>
  <cp:keywords/>
  <dc:language>en-US</dc:language>
  <cp:lastModifiedBy>staff</cp:lastModifiedBy>
  <cp:lastPrinted>2016-09-21T22:18:00Z</cp:lastPrinted>
  <dcterms:modified xsi:type="dcterms:W3CDTF">2018-04-19T11:47:00Z</dcterms:modified>
  <cp:revision>9</cp:revision>
  <dc:subject/>
  <dc:title/>
</cp:coreProperties>
</file>